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right="567" w:firstLine="510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5" w:leader="none"/>
        </w:tabs>
        <w:spacing w:before="0" w:after="0"/>
        <w:ind w:left="33" w:right="113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изучения предмета* (по ФГОС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 класс</w:t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2977"/>
        <w:gridCol w:w="5525"/>
        <w:gridCol w:w="2649"/>
      </w:tblGrid>
      <w:tr>
        <w:trPr>
          <w:trHeight w:val="26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результаты</w:t>
            </w:r>
          </w:p>
        </w:tc>
      </w:tr>
      <w:tr>
        <w:trPr>
          <w:trHeight w:val="80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ник получит возможность научиться </w:t>
            </w:r>
          </w:p>
        </w:tc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одное музыкальное творчеств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ом музыкальном произведении, высказывая суждения об основной идее, средствах ее воплощения, интонационных особенностях, жанре, исполнителях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начение устного народного музыкального творчества в развитии общей культуры народа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ые жанры русской народной музыки: былины, лирические песни, частушки, разновидности обрядовых песен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пецифику перевоплощения народной музыки в произведениях композиторов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взаимосвязь профессиональной композиторской музыки и народного музыкального творчества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ные особенности музыкального языка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образно воспринимать и характеризовать музыкальные произведения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определять на слух мужские (тенор, баритон, бас) и женские (сопрано, меццо-сопрано, контральто) певческие голоса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разновидности хоровых коллективов по стилю (манере) исполнения: народные, академические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навыками вокально-хорового музицирования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творческую инициативу, участвуя в музыкально-эстетической деятельности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пецифику музыки как вида искусства и ее значение в жизни человека и общества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проживать исторические события и судьбы защитников Отечества, воплощаемые в музыкальных произведениях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характерные черты и признаки, традиций, обрядов музыкального фольклора разных стран мира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обенности языка отечественной духовной и светской музыкальной культуры на примере канта, литургии, хорового концерта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пецифику духовной музыки в эпоху Средневековья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мелодику знаменного распева – основы древнерусской церковной музыки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признаки для установления стилевых связей в процессе изучения музыкального искусства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ть свою партию в хоре в простейших двухголосных произведениях, в том числе с ориентацией на нотную запись;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      </w:r>
          </w:p>
          <w:p>
            <w:pPr>
              <w:pStyle w:val="Style21"/>
              <w:ind w:left="176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  <w:tab w:val="left" w:pos="2658" w:leader="none"/>
              </w:tabs>
              <w:ind w:left="34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уществующие образовательные результа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/находить, в том числе из предложенных вариантов, условия для выполнения учебной и познавательной задач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(в том числе выбирать приоритетные) критерии планируемых результатов и оценки свое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достаточные средства для выполнения учебных действий в изменяющейся ситуации и/или при отсутствии планируемого результ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Умение оценивать правильность выполнения учебной задачи, собственные возможности ее решения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ритерии правильности (корректности)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обосновывать применение соответствующего инструментария для выполнения учебной задач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одукт своей деятельности по заданным и/или самостоятельно определенным критериям в соответствии с целью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достижимость цели выбранным способом на основе оценки своих внутренних ресурсов и доступных внешни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решение в учебной ситуации и нести за него ответственност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еальные и планируемые результаты индивидуальной образовательной деятельности и делать вывод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явление из общего ряда других явле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Умение создавать, применять и преобразовывать знаки и символы, модели и схемы для решения учебных и познавательных задач. Обучающийся сможет: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модели с целью выявления общих законов, определяющих данную предметную область;</w:t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Смысловое чтение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одержании текста, понимать целостный смысл текста, структур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юмировать главную идею текс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Развитие мотивации к овладению культурой активного использования словарей и других поисковых систем. Обучающийся сможет: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еобходимые ключевые поисковые слова и запросы;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заимодействие с электронными поисковыми системами, словарями;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множественную выборку из поисковых источников для объективизации результатов поис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УУ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зитивные отношения в процессе учебной и познавательной деятельности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тноситься к собственному мнению, с достоинством признавать ошибочность своего мнения (если оно таково) и корректировать его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ть альтернативное решение в конфликтной ситуации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общую точку зрения в дискуссии;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34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о правилах и вопросах для обсуждения в соответствии с поставленной перед групп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в устной или письменной форме развернутый план собствен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нормы публичной речи, регламент в монологе и дискуссии в соответствии с коммуникатив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исьменные «клишированные» и оригинальные тексты с использованием необходимых речевых средст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оценочный вывод о достижении цели коммуникации непосредственно после завершения коммуникативного контакта и обосновывать е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Формирование и развитие компетентности в области использования информационно-коммуникационных технологий (далее – ИКТ). Обучающийся сможет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0" w:right="113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компьютерные технологии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а также на основе формирования уважительного отношения к труду, развития опыта участия в социально значимом труд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 формирование целостного мировоззрения, соответствующего современному уровню развития культуры, учитывающего социальное, культурное,  духовное многообразие современного мир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) формирование коммуникативной компетентности в общении и  сотрудничестве со сверстниками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) осознание значения семьи в жизни человека и общества в рамках искусства, принятие ценности семейной жизни, уважительное и заботливое отношение к членам своей семьи через произведения музыкальной куль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ая музыка от эпохи Срдневековья до рубежа ХIX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в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художественные направления, стили и жанры классической и современной музыки, особенности их музыкального языка и музыкальной драматург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ые признаки исторических эпох, стилевых направлений в русской музыке, понимать стилевые черты русской классической музыкальной школ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ые признаки исторических эпох, стилевых направлений и национальных школ в западноевропейской музы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характерные черты и образцы творчества крупнейших русских и зарубежных композито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общее и особенное при сравнении музыкальных произведений на основе полученных знаний о стилевых направлен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жанры вокальной, инструментальной, вокально-инструментальной, камерно-инструментальной, симфонической музы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основные жанры светской музыки малой (баллада, баркарола, ноктюрн, романс, этюд и т.п.) и крупной формы (соната, симфония, кантата, концерт и т.п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характерные особенности музыкального язы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единство жизненного содержания и художественной формы в различных музыкальных образ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 интерпретировать содержание музыкальных произвед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особенности интерпретации одной и той же художественной идеи, сюжета в творчестве различных композиторов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различные трактовки одного и того же произведения, аргументируя исполнительскую интерпретацию замысла композито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навыки вокально-хоровой работы при пении с музыкальным сопровождением и без сопров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app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 интерпретировать содержание музыкального произведения в пе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коллективной исполнительской деятельности, используя различные формы индивидуального и группового музицир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знакомом музыкальном произведении, высказывать суждения об основной идее, о средствах и формах ее воплощ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свои музыкальные впечатления в устной или письменной форм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творческую инициативу, участвуя в музыкально-эстетическ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пецифику музыки как вида искусства и ее значение в жизни человека и общ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проживать исторические события и судьбы защитников Отечества, воплощаемые в музыкальных произведен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овременные информационно-коммуникационные технологии для записи и воспроизведения музы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собственные предпочтения, касающиеся музыкальных произведений различных стилей и жан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before="0" w:after="0"/>
              <w:ind w:left="0" w:right="113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ния о музыке и музыкантах, полученные на занятиях, при составлении домашней фонотеки, видеотек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(в том числе в творческой и сценической)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0" w:footer="567" w:bottom="1701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270</wp:posOffset>
                </wp:positionH>
                <wp:positionV relativeFrom="page">
                  <wp:posOffset>1247140</wp:posOffset>
                </wp:positionV>
                <wp:extent cx="9429750" cy="494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94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6520"/>
                              <w:gridCol w:w="4610"/>
                            </w:tblGrid>
                            <w:tr>
                              <w:trPr/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раткое содержание</w:t>
                                  </w:r>
                                </w:p>
                              </w:tc>
                              <w:tc>
                                <w:tcPr>
                                  <w:tcW w:w="4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2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родное музыкальное твор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стное народное музыкальное творчество в развитии общей культуры народа. Характерные черты русской народной музыки. Основные жанры русской народной вокальной музык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Различные исполнительские типы художественного общения (хоровое, соревновательное, сказительное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зыкальный фольклор народов России. Знакомство с музыкальной культурой, народным музыкальным творчеством своего региона. Истоки и интонационное своеобразие, музыкального фольклора разных стр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6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113" w:hanging="176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Русская музыка от эпохи средневековья до рубеж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-ХХ в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3" w:firstLine="709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ревнерусская духовная музы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Знаменный распев как основа древнерусской храмовой музык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Основные жанры профессиональной музыки эпохи Просвещения: кант, хоровой концерт, литургия. Формирование русской классической музыкальной школы (М.И. Глинка). Обращение композиторов к народным истокам профессиональной музыки. Романтизм в русской музыке. Стилевые особенности в творчестве русских композиторов (М.И. Глинка, М.П. Мусоргский, А.П. Бородин, Н.А. Римский-Корсаков, П.И. Чайковский, С.В. Рахманинов). Роль фольклора в становлении профессионального музыкального искусства. Духовная музыка русских композиторов. Традиции русской музыкальной классики, стилевые черты русской классической музыкальной школы.</w:t>
                                  </w:r>
                                </w:p>
                              </w:tc>
                              <w:tc>
                                <w:tcPr>
                                  <w:tcW w:w="4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89.45pt;mso-wrap-distance-left:9pt;mso-wrap-distance-right:9pt;mso-wrap-distance-top:0pt;mso-wrap-distance-bottom:0pt;margin-top:98.2pt;mso-position-vertical-relative:page;margin-left:50.1pt;mso-position-horizontal-relative:page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6520"/>
                        <w:gridCol w:w="4610"/>
                      </w:tblGrid>
                      <w:tr>
                        <w:trPr/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раткое содержание</w:t>
                            </w:r>
                          </w:p>
                        </w:tc>
                        <w:tc>
                          <w:tcPr>
                            <w:tcW w:w="4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722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firstLine="3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родное музыкальное твор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стное народное музыкальное творчество в развитии общей культуры народа. Характерные черты русской народной музыки. Основные жанры русской народной вокальной музыки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Различные исполнительские типы художественного общения (хоровое, соревновательное, сказительное)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зыкальный фольклор народов России. Знакомство с музыкальной культурой, народным музыкальным творчеством своего региона. Истоки и интонационное своеобразие, музыкального фольклора разных стра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816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113" w:hanging="176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усская музыка от эпохи средневековья до рубеж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-ХХ в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113" w:firstLine="709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ревнерусская духовная музыка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Знаменный распев как основа древнерусской храмовой музык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сновные жанры профессиональной музыки эпохи Просвещения: кант, хоровой концерт, литургия. Формирование русской классической музыкальной школы (М.И. Глинка). Обращение композиторов к народным истокам профессиональной музыки. Романтизм в русской музыке. Стилевые особенности в творчестве русских композиторов (М.И. Глинка, М.П. Мусоргский, А.П. Бородин, Н.А. Римский-Корсаков, П.И. Чайковский, С.В. Рахманинов). Роль фольклора в становлении профессионального музыкального искусства. Духовная музыка русских композиторов. Традиции русской музыкальной классики, стилевые черты русской классической музыкальной школы.</w:t>
                            </w:r>
                          </w:p>
                        </w:tc>
                        <w:tc>
                          <w:tcPr>
                            <w:tcW w:w="4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-тематическое планирование ФГОС ООО 6 класс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К ( Критская Е.Д., Сергеева Г.П., Шмагина Т.С., Музыка, 6 класс, М.: Просвещение, 2017г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004820</wp:posOffset>
                </wp:positionV>
                <wp:extent cx="931545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1417"/>
                              <w:gridCol w:w="1843"/>
                              <w:gridCol w:w="1843"/>
                              <w:gridCol w:w="506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учаемый раздел, название тем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лендарные сроки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сновные виды учебной деятельно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ируемые сро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ктические сроки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родное музыкальное творчество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людение жизненных явлений. Сопоставление их с особенностями художественного воплощения в произведениях искусства. Устанавливание ассоциативных связей между произведениями разных видов искусст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хождение сходства и различных черт, выразительные средства, воплощающие отношение творца к приро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Удивительный мир музыкальных образов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Образы  романсов и песен русских композиторов». Устное народное музыкальное творчество в развитии общей культуры народ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смысление учебного материала, выделение главного, </w:t>
                                    <w:br/>
                                    <w:t>анализ и синте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мение задавать вопросы. Умение отвечать на вопрос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нию у учащихся представлений о художественной картине мира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Два музык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священия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ние различных трактовок одного и того же произведения, аргументируя исполнительскую интерпре</w:t>
                                    <w:softHyphen/>
                                    <w:t>тацию замысла композитора; определение приёмов развития, форму музыкальных произвед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Портрет в музык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живопис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явление своеобразия почерка М.И.Глин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Уноси моё сердце в звенящую даль…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хождение сходных и различные черт, выразительные средства, воплощающие отношение творца к природе.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улирование собственной точки зрения по отношению к изучаемым произведениям искусства, подтверждая её конкретными пример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Музыкальный образ и мастерство исполнител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сферы своих личностных предпочтений, интересов и потребностей, склонностей к конкретным видам деятельности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ваивание навыков вокально-хоровой рабо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Обряды и обычаи в фольклоре и в творчестве композиторов». Характерные черты русской народной музыки. Основные жанры русской народной вокальной музык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личение простых и сложных жанров вокальной, инструментальной, сценической музыки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жизненно-образного содержания музыкальных произведений различных жанров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ладение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сочин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Образы песен зарубежных композиторов. Искусство прекрасного пения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ие в коллективной исполнительской деятельности (вокализации основных тем, пластическом интонировании); наблюдение за развитием музыки, выявлять средства выразительности музыкальных произведений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Мир старинной песни». Различные исполнительские типы художественного общения (хоровое, соревновательное, сказительное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пределение жизненно-образного содежания музыкальных произведений разных жанров;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личение лирических, эпически, драматических музыкальных образов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людение за развитием музыкальных образов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ие в коллективной деятельности при подготовке и проведении литературно-музыкальных композиц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«Народное искусство Древней Руси». Музыкальный фольклор народов России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ыгрывание народных песен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ладение навыками музицирования: исполнение песен (народных, современных авторов), напевание запомнившихся мелодий знакомых музыкальных произведений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Русская духовная музыка». Знакомство с музыкальной культурой, народным музыкальным творчеством своего региона. Истоки и интонационное своеобразие, музыкального фольклора разных стра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мение передавать свои музыкальные впечатления в устной и письменной форме;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иентирование в составе исполнителей вокальной музыки, наличии или отсутствии инструментального сопровождения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приятие и определение разновидностей хоровых коллективов по манере исполнения. Проведение интонационно-образного анализа музы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Фрески Софии Киевской» В.Ки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Эмоционально-образное восприятие и характеристика музыкальных произведений;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явление возможностей эмоционального воздействия музыки на человека (на личном примере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мфония «Перезвоны» В.А. Гаврилина. Моли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поставление героико-эпических образов музыки с образами изобразительного искусства; пропевание темы из вокальных и инструментальных произведений; проявлять творческую инициатив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Небесное и земно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музыке И.С.Баха. Полифония. Фуга. Хора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жение собственной позиции относительно прослушанной музыки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видение примеров преобразующего влияния музыки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людение за развитием музыкальных образ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Образы скорби и печал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вершенствование умений и навыков самообразования, проведение интонационно-образного анализа музыки и выявление принципа ее развития, выявление средств музыкальной выразительности и приемов развития музыки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именение дирижерского жеста для передачи музыкальных образо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 Фортуна правит миром…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овершенствование умений и навыков самообразования, высказывание собственной точки зрения, сравнения различных исполнительских трактовок одного и того же произведения и выявления их своеобразия;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полнение музыки, передавая ее художественный смысл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Авторская песн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шлое и настоящее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дача своих музыкальных впечатлений в устной форме, размышления о музыкальном произведении, проявление навыков вокально-хоровой раб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6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жаз – искусство XX ве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64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>Знание истории развития</w:t>
                                    <w:br/>
                                    <w:t>джаза; отличительных особенностей блюза и спиричуэл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>- понятия: импровиза</w:t>
                                    <w:softHyphen/>
                                    <w:t>ция, обработка. Уметь называть имена джазовых музыка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усская музыка от эпохи Срдневековья до рубежа ХIX-XX в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явление навыка вокально-хоровой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изирование различных трактовок одного и того же произведения, аргументируя испол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льскую интерпре-тацию замысла композ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ор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ладение своим голосом и дых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0"/>
                                      <w:szCs w:val="20"/>
                                      <w:lang w:eastAsia="ru-RU"/>
                                    </w:rPr>
                                    <w:t>Вечные те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скус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жизни. Древнерусская духовная музыка. Знаменный распев как основа древнерусской храмовой музык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59"/>
                                    <w:ind w:right="24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Могучее царст</w:t>
                                    <w:softHyphen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о Ф. Шопена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моционально-образное восприятие и характеристика музыкаль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сказывания суждений об основной идее, о средствах и формах её вопло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явление навыков вокально-хоров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Ночной пейз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снование собственных предпочтений, касающихся музыкальных произведений различных стилей и жанров; Владение своим голосом и дыхан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трументальный концерт.  Основные жанры профессиональной музыки эпохи Просвещения: кант, хоровой концерт, литургия. Формирование русской классической музыкальной школы (М.И. Глинк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моционально-образноевосприятие и характеристика музыкальных 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сказывания суждений об основной идее, о средствах и формах её вопло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явление навыков вокально-хоров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Космический пейз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моционально-образное восприятие и характеристика музыкальных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сказывания  суждений об основной идее, о средствах и формах её вопло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явление навыков вокально-хоров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зы симфонической музыки. Обращение композиторов к народным истокам профессиональной музыки. Романтизм в русской музыке. Стилевые особенности в творчестве русских композиторов (М.И. Глинка, М.П. Мусоргский, А.П. Бородин, Н.А. Римский-Корсаков, П.И. Чайковский, С.В. Рахманинов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сказывания суждений об основной идее, о средствах и формах её вопло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явление навыков вокально-хоров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зы симфонической музы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разительное исполнение соло (с сопровождением и без сопровожд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имфоническое развитие музыкальных образо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В печали весел, а в веселье печален». Связь времё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сказывания суждений об основной идее, о средствах и формах её вопло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явление навыков вокально-хоров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граммная увертю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Бетхо</w:t>
                                    <w:softHyphen/>
                                    <w:t>вена «Эгмонт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 характерным признакам принадлежность музыкальных произведений к соответствующему жанру и стилю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сказывания суждений об основной идее, о средствах и формах её вопло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явление навыков вокально-хоров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Увертюра-фантаз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П И. Чайков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ского «Роме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и Джульетт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явление навыков вокально -хоров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ворческое интерпретирование содержания музыкального произведения в пе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Ми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музыкального теат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ыделение средств музыкальной выразительности; размышления о музыкальном произведении, высказывания суждений об основной идее, о средствах и формах её воплощ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Образ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киному</w:t>
                                    <w:softHyphen/>
                                    <w:t>зы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 характерным признакам принадлежность музыкальных произведений к соответствующему жанру и стилю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ворческое интерпретирование содержания музыкального произведения в пе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59"/>
                                    <w:ind w:right="134" w:hanging="0"/>
                                    <w:rPr>
                                      <w:rFonts w:ascii="Times New Roman" w:hAnsi="Times New Roman" w:eastAsia="Times New Roman" w:cs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0"/>
                                      <w:szCs w:val="20"/>
                                      <w:lang w:eastAsia="ru-RU"/>
                                    </w:rPr>
                                    <w:t>Обобщение темы «Музыкальная драматургия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ение средств музыкальной вырази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дача своих музыкальных впечатления в устной форм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оявление навыков вокально -хоровой деятельност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чные те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кус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 жизни. Роль фольклора в становлении профессионального музыкального искусства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деление средств музыка-льной вырази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дача своих музыкальных впечатлений в устной форм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явление навыков вокально -хоров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гучее царст</w:t>
                                    <w:softHyphen/>
                                    <w:t xml:space="preserve">во Ф. Шопена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ворческое интерпретирование содержания музыкального произведения в п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нимания жизненно-образного содержания музыкаль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умение и навыки музыкально-эстетического самообразования: формирование фоноте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очной пейзаж. Духовная музыка русских композиторов. Традиции русской музыкальной классики, стилевые черты русской классической музыкальной школ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тие навыков исследовательской художественно-эстетическ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ворческое интерпретирование содержания музыкального произведения в п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ведение итогов. Обобщающий ур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5pt;height:595.3pt;mso-wrap-distance-left:9pt;mso-wrap-distance-right:9pt;mso-wrap-distance-top:0pt;mso-wrap-distance-bottom:0pt;margin-top:236.6pt;mso-position-vertical-relative:page;margin-left:2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1417"/>
                        <w:gridCol w:w="1843"/>
                        <w:gridCol w:w="1843"/>
                        <w:gridCol w:w="5064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учаемый раздел, название темы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лендарные сроки</w:t>
                            </w:r>
                          </w:p>
                        </w:tc>
                        <w:tc>
                          <w:tcPr>
                            <w:tcW w:w="50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сновные виды учебной деятельности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ируемые сро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ктические сроки</w:t>
                            </w:r>
                          </w:p>
                        </w:tc>
                        <w:tc>
                          <w:tcPr>
                            <w:tcW w:w="50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родное музыкальное творчество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людение жизненных явлений. Сопоставление их с особенностями художественного воплощения в произведениях искусства. Устанавливание ассоциативных связей между произведениями разных видов искус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хождение сходства и различных черт, выразительные средства, воплощающие отношение творца к природе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Удивительный мир музыкальных образ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бразы  романсов и песен русских композиторов». Устное народное музыкальное творчество в развитии общей культуры народ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смысление учебного материала, выделение главного, </w:t>
                              <w:br/>
                              <w:t>анализ и синте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мение задавать вопросы. Умение отвечать на вопросы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нию у учащихся представлений о художественной картине мира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Два музыкаль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священия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ние различных трактовок одного и того же произведения, аргументируя исполнительскую интерпре</w:t>
                              <w:softHyphen/>
                              <w:t>тацию замысла композитора; определение приёмов развития, форму музыкальных произвед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Портрет в музык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живопис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явление своеобразия почерка М.И.Глин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Уноси моё сердце в звенящую даль…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хождение сходных и различные черт, выразительные средства, воплощающие отношение творца к природе.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улирование собственной точки зрения по отношению к изучаемым произведениям искусства, подтверждая её конкретными пример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Музыкальный образ и мастерство исполнителя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ение сферы своих личностных предпочтений, интересов и потребностей, склонностей к конкретным видам деятельности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ваивание навыков вокально-хоровой рабо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бряды и обычаи в фольклоре и в творчестве композиторов». Характерные черты русской народной музыки. Основные жанры русской народной вокальной музык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личение простых и сложных жанров вокальной, инструментальной, сценической музыки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ение жизненно-образного содержания музыкальных произведений различных жанров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ладение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сочин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бразы песен зарубежных композиторов. Искусство прекрасного пения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ие в коллективной исполнительской деятельности (вокализации основных тем, пластическом интонировании); наблюдение за развитием музыки, выявлять средства выразительности музыкальных произведений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Мир старинной песни». Различные исполнительские типы художественного общения (хоровое, соревновательное, сказительное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пределение жизненно-образного содежания музыкальных произведений разных жанров;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личение лирических, эпически, драматических музыкальных образов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людение за развитием музыкальных образов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ие в коллективной деятельности при подготовке и проведении литературно-музыкальных композиц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«Народное искусство Древней Руси». Музыкальный фольклор народов России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ыгрывание народных песен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ладение навыками музицирования: исполнение песен (народных, современных авторов), напевание запомнившихся мелодий знакомых музыкальных произведений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Русская духовная музыка». Знакомство с музыкальной культурой, народным музыкальным творчеством своего региона. Истоки и интонационное своеобразие, музыкального фольклора разных стра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мение передавать свои музыкальные впечатления в устной и письменной форме;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иентирование в составе исполнителей вокальной музыки, наличии или отсутствии инструментального сопровождения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приятие и определение разновидностей хоровых коллективов по манере исполнения. Проведение интонационно-образного анализа музы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Фрески Софии Киевской» В.Ки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Эмоционально-образное восприятие и характеристика музыкальных произведений;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явление возможностей эмоционального воздействия музыки на человека (на личном примере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мфония «Перезвоны» В.А. Гаврилина. Моли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поставление героико-эпических образов музыки с образами изобразительного искусства; пропевание темы из вокальных и инструментальных произведений; проявлять творческую инициатив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Небесное и земно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музыке И.С.Баха. Полифония. Фуга. Хора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жение собственной позиции относительно прослушанной музыки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видение примеров преобразующего влияния музыки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людение за развитием музыкальных образ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Образы скорби и печал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вершенствование умений и навыков самообразования, проведение интонационно-образного анализа музыки и выявление принципа ее развития, выявление средств музыкальной выразительности и приемов развития музыки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именение дирижерского жеста для передачи музыкальных образо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 Фортуна правит миром…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вершенствование умений и навыков самообразования, высказывание собственной точки зрения, сравнения различных исполнительских трактовок одного и того же произведения и выявления их своеобразия;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полнение музыки, передавая ее художественный смысл;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Авторская песн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шлое и настоящее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дача своих музыкальных впечатлений в устной форме, размышления о музыкальном произведении, проявление навыков вокально-хоровой работы.</w:t>
                            </w:r>
                          </w:p>
                        </w:tc>
                      </w:tr>
                      <w:tr>
                        <w:trPr>
                          <w:trHeight w:val="148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6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жаз – искусство XX ве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64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>Знание истории развития</w:t>
                              <w:br/>
                              <w:t>джаза; отличительных особенностей блюза и спиричуэл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>- понятия: импровиза</w:t>
                              <w:softHyphen/>
                              <w:t>ция, обработка. Уметь называть имена джазовых музыкантов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усская музыка от эпохи Срдневековья до рубежа ХIX-XX вв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явление навыка вокально-хоровой работы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изирование различных трактовок одного и того же произведения, аргументируя испол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льскую интерпре-тацию замысла композ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ор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ладение своим голосом и дыханием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  <w:lang w:eastAsia="ru-RU"/>
                              </w:rPr>
                              <w:t>Вечные 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скус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жизни. Древнерусская духовная музыка. Знаменный распев как основа древнерусской храмовой музыки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59"/>
                              <w:ind w:right="2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Могучее царст</w:t>
                              <w:softHyphen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во Ф. Шопена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моционально-образное восприятие и характеристика музыкальных произведени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сказывания суждений об основной идее, о средствах и формах её вопло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явление навыков вокально-хоров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Ночной пейз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снование собственных предпочтений, касающихся музыкальных произведений различных стилей и жанров; Владение своим голосом и дыхани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струментальный концерт.  Основные жанры профессиональной музыки эпохи Просвещения: кант, хоровой концерт, литургия. Формирование русской классической музыкальной школы (М.И. Глинк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моционально-образноевосприятие и характеристика музыкальных  произведени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сказывания суждений об основной идее, о средствах и формах её вопло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явление навыков вокально-хоров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Космический пейз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моционально-образное восприятие и характеристика музыкальных произведени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сказывания  суждений об основной идее, о средствах и формах её вопло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явление навыков вокально-хоров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зы симфонической музыки. Обращение композиторов к народным истокам профессиональной музыки. Романтизм в русской музыке. Стилевые особенности в творчестве русских композиторов (М.И. Глинка, М.П. Мусоргский, А.П. Бородин, Н.А. Римский-Корсаков, П.И. Чайковский, С.В. Рахманинов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сказывания суждений об основной идее, о средствах и формах её вопло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явление навыков вокально-хоров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зы симфонической музы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разительное исполнение соло (с сопровождением и без сопровожде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 xml:space="preserve">Симфоническое развитие музыкальных образов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В печали весел, а в веселье печален». Связь времё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сказывания суждений об основной идее, о средствах и формах её вопло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явление навыков вокально-хоров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Программная увертю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Бетхо</w:t>
                              <w:softHyphen/>
                              <w:t>вена «Эгмонт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ение по характерным признакам принадлежность музыкальных произведений к соответствующему жанру и стилю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сказывания суждений об основной идее, о средствах и формах её вопло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явление навыков вокально-хоров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Увертюра-фантаз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П И. Чайков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ского «Роме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и Джульетт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явление навыков вокально -хоровой деятель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ворческое интерпретирование содержания музыкального произведения в пе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Ми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музыкального теат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ыделение средств музыкальной выразительности; размышления о музыкальном произведении, высказывания суждений об основной идее, о средствах и формах её воплощ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Образ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киному</w:t>
                              <w:softHyphen/>
                              <w:t>зы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ение по характерным признакам принадлежность музыкальных произведений к соответствующему жанру и стилю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ворческое интерпретирование содержания музыкального произведения в пе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59"/>
                              <w:ind w:right="134" w:hanging="0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  <w:lang w:eastAsia="ru-RU"/>
                              </w:rPr>
                              <w:t>Обобщение темы «Музыкальная драматургия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ение средств музыкальной выразитель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дача своих музыкальных впечатления в устной форм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явление навыков вокально -хоровой деятельност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чные 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кус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 жизни. Роль фольклора в становлении профессионального музыкального искусства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еление средств музыка-льной выразитель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дача своих музыкальных впечатлений в устной форм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явление навыков вокально -хоровой деятельност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гучее царст</w:t>
                              <w:softHyphen/>
                              <w:t xml:space="preserve">во Ф. Шопена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ворческое интерпретирование содержания музыкального произведения в п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нимания жизненно-образного содержания музыкальных произведе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умение и навыки музыкально-эстетического самообразования: формирование фоноте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очной пейзаж. Духовная музыка русских композиторов. Традиции русской музыкальной классики, стилевые черты русской классической музыкальной школ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тие навыков исследовательской художественно-эстетическ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ворческое интерпретирование содержания музыкального произведения в п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ведение итогов. Обобщающий ур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Абзац списка Знак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  <w:ind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right="113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24:00Z</dcterms:created>
  <dc:creator>Айсылу</dc:creator>
  <dc:description/>
  <cp:keywords/>
  <dc:language>en-US</dc:language>
  <cp:lastModifiedBy>User</cp:lastModifiedBy>
  <cp:lastPrinted>2018-09-09T08:20:00Z</cp:lastPrinted>
  <dcterms:modified xsi:type="dcterms:W3CDTF">2018-09-09T05:21:00Z</dcterms:modified>
  <cp:revision>10</cp:revision>
  <dc:subject/>
  <dc:title/>
</cp:coreProperties>
</file>